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Hévíz Város Önkormányzat Képviselő-testületének </w:t>
      </w:r>
    </w:p>
    <w:p>
      <w:pPr>
        <w:pStyle w:val="Normal"/>
        <w:autoSpaceDE w:val="false"/>
        <w:spacing w:before="240" w:after="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/…. (.. . ..) önkormányzati rendelete</w:t>
      </w:r>
    </w:p>
    <w:p>
      <w:pPr>
        <w:pStyle w:val="Normal"/>
        <w:autoSpaceDE w:val="false"/>
        <w:spacing w:before="240" w:after="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évíz Város Önkormányzat 2018. évi költségvetésérő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költségvetés szerkezete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. § </w:t>
      </w:r>
      <w:r>
        <w:rPr>
          <w:rFonts w:cs="Arial" w:ascii="Arial" w:hAnsi="Arial"/>
          <w:sz w:val="22"/>
          <w:szCs w:val="22"/>
        </w:rPr>
        <w:t>A rendelet hatálya a Hévíz Város Önkormányzat Képviselő-testületére (a továbbiakban: Képviselő-testület) és annak bizottságaira, a Polgármesterre, a Hévízi Polgármesteri Hivatalra és a költségvetési szervekre terjed ki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 § </w:t>
      </w:r>
      <w:r>
        <w:rPr>
          <w:rFonts w:cs="Arial" w:ascii="Arial" w:hAnsi="Arial"/>
          <w:sz w:val="22"/>
          <w:szCs w:val="22"/>
        </w:rPr>
        <w:t>(1) A költségvetés címrendje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Hévízi Polgármesteri Hivatal (továbbiakban: polgármesteri hivatal)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Hévíz Város Önkormányzat Gazdasági, Műszaki Ellátó Szervezet (továbbiakban: GAMESZ)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Brunszvik Teréz Napközi Otthonos Óvoda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Gróf I. Festetics György Művelődési Központ, Városi Könyvtár és Muzeális Gyűjtemény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e) Teréz Anya Szociális Integrált Intézmény (továbbiakban: TASZII)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i szerveket a címrend szerint a rendelet mellékletét képező táblázatok a következőképpen jelöli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I. Hévízi Polgármesteri Hivatal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II. Hévíz Város Önkormányzat Gazdasági, Műszaki Ellátó Szervezet;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c) III. Brunszvik Teréz Napközi Otthonos Óvoda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IV. Gróf I. Festetics György Művelődési Központ, Városi Könyvtár és Muzeális Gyűjtemén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V. Teréz Anya Szociális Integrált Intézmény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A költségvetés bevételei és kiadása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(1) Hévíz Város Önkormányzat 2018. évi költségvetési bevétele: 2.414.551.000 forint, ebből: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) működési célú bevételek 2.411.681.000 forint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 felhalmozási célú bevételek 2.870.000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2) Az Önkormányzat finanszírozási bevétele 2.371.374.000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3) Az Önkormányzat 2018. évi bevétele összesen: 4.785.925.000 forint, azaz Négymilliárd-hétszáznyolcvanötmillió-kilencszázhuszonötezer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4) Az önkormányzat költségvetési bevételeit kiemelt előirányzatonként az 1. melléklet B oszlopa kötelező és nem kötelező feladat megbontásban tartalmazza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Az önkormányzat költségvetési működési bevételeinek és kiadásainak egyensúly alakulását az 1/1. melléklet mutatja be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Az önkormányzat felhalmozási bevételeinek és kiadásainak alakulását az 1/2. melléklet tartalmazz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(1) Az Önkormányzat költségvetési kiadása 4.758.837.000 forint, ebből: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) működési célú kiadások 2.481.490.000 forint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 felhalmozási célú kiadások 2.277.347.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z Önkormányzat tartaléka 240.046.000 ezer forint, melyből 85.088.000 forint a működési tartalék és 154.958.000 forint a felhalmozási tartalék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3) Az Önkormányzat finanszírozási kiadások összege 27.088.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z Önkormányzat 2018. évi kiadása összesen: 4.785.925.000 forint, azaz Négymilliárd-hétszáznyolcvanötmillió-kilencszázhuszonötezer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5) Az önkormányzat költségvetési kiadásait kiemelt előirányzatonként az 1. melléklet D oszlopa kötelező és nem kötelező feladat megbontásban tartalmazz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5. §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zemélyi juttatások előirányzat összesen 909.807.000 forint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munkaadót terhelő járulékok és szociális hozzájárulási adó előirányzat összesen 209.742.000 forint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logi kiadások előirányzat összesen 946.070.000 forint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ellátottak pénzbeli juttatásai előirányzat összesen 14.100.000 forint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éb működési célú kiadások előirányzat összesen 401.771.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2) A költségvetés egyensúlyát 1.243.160.000 forint hosszú lejáratú hitel felvételével és 1.128.214.000 forint költségvetési maradvány igénybevételével biztosítja. Ebből a működési jellegű kötelező feladatok 12.398.000 Ft, a működési jellegű nem kötelező feladatok 84.499.000 Ft. A felhalmozási jellegű kötelező feladatok 2.191.221.000 forint, a felhalmozási jellegű nem kötelező feladat 83.256.000 forint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3) A működési és felhalmozási célú bevételek Önkormányzat szerinti megbontását a 2/1. melléklet B oszlop 1-25. sora és a költségvetési szervek szerinti megbontását a </w:t>
      </w:r>
      <w:r>
        <w:rPr>
          <w:rFonts w:cs="Arial" w:ascii="Arial" w:hAnsi="Arial"/>
          <w:iCs/>
          <w:sz w:val="22"/>
          <w:szCs w:val="22"/>
        </w:rPr>
        <w:t xml:space="preserve"> 2/1/1., 3/1., 3/2., 3/3.,3/4. mellékletek B oszlop 1-24. sor</w:t>
      </w:r>
      <w:r>
        <w:rPr>
          <w:rFonts w:cs="Arial" w:ascii="Arial" w:hAnsi="Arial"/>
          <w:sz w:val="22"/>
          <w:szCs w:val="22"/>
        </w:rPr>
        <w:t xml:space="preserve">a, a közhatalmi bevételek részletezését az </w:t>
      </w:r>
      <w:r>
        <w:rPr>
          <w:rFonts w:cs="Arial" w:ascii="Arial" w:hAnsi="Arial"/>
          <w:i/>
          <w:iCs/>
          <w:sz w:val="22"/>
          <w:szCs w:val="22"/>
        </w:rPr>
        <w:t xml:space="preserve">1/4. melléklet, </w:t>
      </w:r>
      <w:r>
        <w:rPr>
          <w:rFonts w:cs="Arial" w:ascii="Arial" w:hAnsi="Arial"/>
          <w:sz w:val="22"/>
          <w:szCs w:val="22"/>
        </w:rPr>
        <w:t xml:space="preserve">működési célú támogatások bevételei államháztartáson belülről, részletezését </w:t>
      </w:r>
      <w:r>
        <w:rPr>
          <w:rFonts w:cs="Arial" w:ascii="Arial" w:hAnsi="Arial"/>
          <w:i/>
          <w:iCs/>
          <w:sz w:val="22"/>
          <w:szCs w:val="22"/>
        </w:rPr>
        <w:t xml:space="preserve">a 1/5. melléklet, </w:t>
      </w:r>
      <w:r>
        <w:rPr>
          <w:rFonts w:cs="Arial" w:ascii="Arial" w:hAnsi="Arial"/>
          <w:sz w:val="22"/>
          <w:szCs w:val="22"/>
        </w:rPr>
        <w:t xml:space="preserve">az önkormányzatok működési állami támogatások bevételeinek részletezését az </w:t>
      </w:r>
      <w:r>
        <w:rPr>
          <w:rFonts w:cs="Arial" w:ascii="Arial" w:hAnsi="Arial"/>
          <w:i/>
          <w:iCs/>
          <w:sz w:val="22"/>
          <w:szCs w:val="22"/>
        </w:rPr>
        <w:t xml:space="preserve">1/3. melléklet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 működési és felhalmozási célú kiadások költségvetési szervek szerinti megbontását az Önkormányzat tekintetében a 2/1. melléklet D oszlop 1-25. sora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költségvetési szervek tekintetében a 2/1/1.</w:t>
      </w:r>
      <w:r>
        <w:rPr>
          <w:rFonts w:cs="Arial" w:ascii="Arial" w:hAnsi="Arial"/>
          <w:iCs/>
          <w:sz w:val="22"/>
          <w:szCs w:val="22"/>
        </w:rPr>
        <w:t>, 3/1., 3/2., 3/3., 3/4. mellékletek D oszlop 1-24. sora tartalmazza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z önkormányzat és a polgármesteri hivatal ellátottak pénzbeli juttatásainak részletezését </w:t>
      </w:r>
      <w:r>
        <w:rPr>
          <w:rFonts w:cs="Arial" w:ascii="Arial" w:hAnsi="Arial"/>
          <w:i/>
          <w:iCs/>
          <w:sz w:val="22"/>
          <w:szCs w:val="22"/>
        </w:rPr>
        <w:t xml:space="preserve">a </w:t>
      </w:r>
      <w:r>
        <w:rPr>
          <w:rFonts w:cs="Arial" w:ascii="Arial" w:hAnsi="Arial"/>
          <w:iCs/>
          <w:sz w:val="22"/>
          <w:szCs w:val="22"/>
        </w:rPr>
        <w:t>2/3. és a 2/4. melléklet</w:t>
      </w:r>
      <w:r>
        <w:rPr>
          <w:rFonts w:cs="Arial" w:ascii="Arial" w:hAnsi="Arial"/>
          <w:sz w:val="22"/>
          <w:szCs w:val="22"/>
        </w:rPr>
        <w:t xml:space="preserve">, az államháztartáson belüli és államháztartáson kívüli működési pénzeszköz-átadás részletezését az 1/7. </w:t>
      </w:r>
      <w:r>
        <w:rPr>
          <w:rFonts w:cs="Arial" w:ascii="Arial" w:hAnsi="Arial"/>
          <w:iCs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 xml:space="preserve"> tartalmazza. 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5) A felhalmozási célú bevételek költségvetési szervek szerinti megbontását az </w:t>
      </w:r>
      <w:r>
        <w:rPr>
          <w:rFonts w:cs="Arial" w:ascii="Arial" w:hAnsi="Arial"/>
          <w:iCs/>
          <w:sz w:val="22"/>
          <w:szCs w:val="22"/>
        </w:rPr>
        <w:t>1/6. melléklet</w:t>
      </w:r>
      <w:r>
        <w:rPr>
          <w:rFonts w:cs="Arial" w:ascii="Arial" w:hAnsi="Arial"/>
          <w:sz w:val="22"/>
          <w:szCs w:val="22"/>
        </w:rPr>
        <w:t xml:space="preserve">, a felhalmozási (beruházás, felújítás) kiadások költségvetési szerv szerinti megbontását az </w:t>
      </w:r>
      <w:r>
        <w:rPr>
          <w:rFonts w:cs="Arial" w:ascii="Arial" w:hAnsi="Arial"/>
          <w:iCs/>
          <w:sz w:val="22"/>
          <w:szCs w:val="22"/>
        </w:rPr>
        <w:t>1/8. melléklet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§ </w:t>
      </w:r>
      <w:r>
        <w:rPr>
          <w:rFonts w:cs="Arial" w:ascii="Arial" w:hAnsi="Arial"/>
          <w:bCs/>
          <w:sz w:val="22"/>
          <w:szCs w:val="22"/>
        </w:rPr>
        <w:t>(1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z Önkormányzat (2/1. melléklet) 2018. évi: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bevételi főösszege 4.497.667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 4.497.667.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polgármesteri hivatal (2/1/1. melléklet) 2018. évi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bevételi főösszege 285.967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 285.967.000 forint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7. § </w:t>
      </w:r>
      <w:r>
        <w:rPr>
          <w:rFonts w:cs="Arial" w:ascii="Arial" w:hAnsi="Arial"/>
          <w:sz w:val="22"/>
          <w:szCs w:val="22"/>
        </w:rPr>
        <w:t>A Hévíz Város Önkormányzat Gazdasági, Műszaki Ellátó Szervezet (3/1. melléklet) 2018. évi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bevételi főösszege 502.415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 502.415.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8. § </w:t>
      </w:r>
      <w:r>
        <w:rPr>
          <w:rFonts w:cs="Arial" w:ascii="Arial" w:hAnsi="Arial"/>
          <w:sz w:val="22"/>
          <w:szCs w:val="22"/>
        </w:rPr>
        <w:t>A Brunszvik Teréz Napközi Otthonos Óvoda (3/2. melléklet) 2018. évi: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) bevételi főösszege 120.411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 kiadási főösszege 120.411.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9. § </w:t>
      </w:r>
      <w:r>
        <w:rPr>
          <w:rFonts w:cs="Arial" w:ascii="Arial" w:hAnsi="Arial"/>
          <w:sz w:val="22"/>
          <w:szCs w:val="22"/>
        </w:rPr>
        <w:t>A Gróf I. Festetics György Művelődési Központ, Városi Könyvtár és Muzeális Gyűjtemény (3/3. melléklet) 2018. évi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bevételi főösszege 267.443.000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b) kiadási főösszege 267.443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0. § </w:t>
      </w:r>
      <w:r>
        <w:rPr>
          <w:rFonts w:cs="Arial" w:ascii="Arial" w:hAnsi="Arial"/>
          <w:sz w:val="22"/>
          <w:szCs w:val="22"/>
        </w:rPr>
        <w:t>A Teréz Anya Szociális Integrált Intézmény (3/4. melléklet) 2018. évi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bevételi főösszege 406.904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 406.904.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Létszámkeret, illetményalap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1. § </w:t>
      </w:r>
      <w:r>
        <w:rPr>
          <w:rFonts w:cs="Arial" w:ascii="Arial" w:hAnsi="Arial"/>
          <w:sz w:val="22"/>
          <w:szCs w:val="22"/>
        </w:rPr>
        <w:t xml:space="preserve">A költségvetési szervek létszámkerete 2018. január 1-jei időpontra </w:t>
      </w:r>
      <w:r>
        <w:rPr>
          <w:rFonts w:cs="Arial" w:ascii="Arial" w:hAnsi="Arial"/>
          <w:color w:val="00B0F0"/>
          <w:sz w:val="22"/>
          <w:szCs w:val="22"/>
        </w:rPr>
        <w:t>233</w:t>
      </w:r>
      <w:r>
        <w:rPr>
          <w:rFonts w:cs="Arial" w:ascii="Arial" w:hAnsi="Arial"/>
          <w:sz w:val="22"/>
          <w:szCs w:val="22"/>
        </w:rPr>
        <w:t xml:space="preserve"> fő, költségvetési szervenkénti megbontását az 5. </w:t>
      </w:r>
      <w:r>
        <w:rPr>
          <w:rFonts w:cs="Arial" w:ascii="Arial" w:hAnsi="Arial"/>
          <w:i/>
          <w:iCs/>
          <w:sz w:val="22"/>
          <w:szCs w:val="22"/>
        </w:rPr>
        <w:t xml:space="preserve">melléklet </w:t>
      </w:r>
      <w:r>
        <w:rPr>
          <w:rFonts w:cs="Arial" w:ascii="Arial" w:hAnsi="Arial"/>
          <w:sz w:val="22"/>
          <w:szCs w:val="22"/>
        </w:rPr>
        <w:t>állapítja meg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2. § </w:t>
      </w:r>
      <w:r>
        <w:rPr>
          <w:rFonts w:cs="Arial" w:ascii="Arial" w:hAnsi="Arial"/>
          <w:sz w:val="22"/>
          <w:szCs w:val="22"/>
        </w:rPr>
        <w:t>Az önkormányzatnál, polgármesteri hivatalnál a költségvetési szerveknél foglalkoztatottak, a foglalkoztatási jogviszonyban álló polgármester és alpolgármester részére, az éves cafetéria juttatás bruttó 200.000 F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4. Kötelezettségvállalás, közvetett támogatás és adósságszolgála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13.§ </w:t>
      </w:r>
      <w:r>
        <w:rPr>
          <w:rFonts w:cs="Arial" w:ascii="Arial" w:hAnsi="Arial"/>
          <w:color w:val="FF0000"/>
          <w:sz w:val="22"/>
          <w:szCs w:val="22"/>
        </w:rPr>
        <w:t>(1) A több éves kihatással járó kötelezettségvállalások 2018. évben esedékes összege az önkormányzatnál …….. ezer forint. (6</w:t>
      </w:r>
      <w:r>
        <w:rPr>
          <w:rFonts w:cs="Arial" w:ascii="Arial" w:hAnsi="Arial"/>
          <w:i/>
          <w:iCs/>
          <w:color w:val="FF0000"/>
          <w:sz w:val="22"/>
          <w:szCs w:val="22"/>
        </w:rPr>
        <w:t>. melléklet)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(2) Az Önkormányzati rendeletek alapján biztosított közvetett támogatás ……. forint. (7</w:t>
      </w:r>
      <w:r>
        <w:rPr>
          <w:rFonts w:cs="Arial" w:ascii="Arial" w:hAnsi="Arial"/>
          <w:i/>
          <w:iCs/>
          <w:color w:val="FF0000"/>
          <w:sz w:val="22"/>
          <w:szCs w:val="22"/>
        </w:rPr>
        <w:t xml:space="preserve">. melléklet)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 A költségvetési maradvány felett gyakorolt jogok, felhasználásának módj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4. § </w:t>
      </w:r>
      <w:r>
        <w:rPr>
          <w:rFonts w:cs="Arial" w:ascii="Arial" w:hAnsi="Arial"/>
          <w:sz w:val="22"/>
          <w:szCs w:val="22"/>
        </w:rPr>
        <w:t>(1) A költségvetési szervek költségvetési maradványát - ezen belül a személyi juttatásokra fordítható maradványt - a Képviselő-testület hagyja jóvá, és dönt a szabad költségvetési maradvány felosztásáról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Egészségbiztosítási Alapból finanszírozott feladatok költségvetési maradvány elszámolása során az Egészségbiztosítási Alap kezelőjének intézkedése szerint kell eljárni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 A költségvetés végrehajtásának szabálya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5. § </w:t>
      </w:r>
      <w:r>
        <w:rPr>
          <w:rFonts w:cs="Arial" w:ascii="Arial" w:hAnsi="Arial"/>
          <w:sz w:val="22"/>
          <w:szCs w:val="22"/>
        </w:rPr>
        <w:t>(1) A költségvetés végrehajtásáról a polgármester, a polgármesteri hivatal és a költségvetési szervek vezetői hatásköreik szerint gondoskodnak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2) A Képviselő-testület felhatalmazza a költségvetési szerveket a költségvetésben előírt bevételek beszedésére és a jóváhagyott kiadások teljesítésére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3) A költségvetési szerveknél a tervezett bevételek elmaradása nem vonja automatikusan maga után a költségvetési támogatás növekedését. A kötelezettségeket - amennyiben a tervezett bevételek elmaradnak - csak a bevételek mértékéig lehet vállalni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4) A költségvetési szervek a költségvetési rendeletben elfogadott bevételeiket túlteljesítik annak nagyságrendjével a költségvetési támogatásuk csökkentésre kerül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5) A költségvetés megállapított eredeti bevételi előirányzat 5 %-os mértékű túlteljesítése esetén a többlet az Önkormányzatot illeti meg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B0F0"/>
          <w:sz w:val="22"/>
          <w:szCs w:val="22"/>
        </w:rPr>
        <w:t xml:space="preserve">   </w:t>
      </w:r>
      <w:r>
        <w:rPr>
          <w:rFonts w:cs="Arial" w:ascii="Arial" w:hAnsi="Arial"/>
          <w:color w:val="FF0000"/>
          <w:sz w:val="22"/>
          <w:szCs w:val="22"/>
        </w:rPr>
        <w:t xml:space="preserve">(6) Az önkormányzat a </w:t>
      </w:r>
      <w:r>
        <w:rPr>
          <w:rFonts w:cs="Arial" w:ascii="Arial" w:hAnsi="Arial"/>
          <w:color w:val="FF0000"/>
        </w:rPr>
        <w:t xml:space="preserve">Hévíz-Balaton Airport működtetéséhez 2018. évben  50.000.000  </w:t>
      </w:r>
      <w:r>
        <w:rPr>
          <w:rFonts w:cs="Arial" w:ascii="Arial" w:hAnsi="Arial"/>
          <w:i/>
          <w:iCs/>
          <w:color w:val="FF0000"/>
        </w:rPr>
        <w:t xml:space="preserve">forint </w:t>
      </w:r>
      <w:r>
        <w:rPr>
          <w:rFonts w:cs="Arial" w:ascii="Arial" w:hAnsi="Arial"/>
          <w:color w:val="FF0000"/>
        </w:rPr>
        <w:t>működési támogatást nyújt, a 2018. évi bérek és járulékai, 2018. évi szállítói kiadások, továbbá 2017. évi teljesítésű szállítói kiadások, bérek finanszírozására, egy összegű pénzügyi teljesítéssel 2018. február 28-ig.</w:t>
      </w:r>
    </w:p>
    <w:p>
      <w:pPr>
        <w:pStyle w:val="Normal"/>
        <w:autoSpaceDE w:val="false"/>
        <w:ind w:firstLine="18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 A költségvetési szervek gazdálkodás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6. § </w:t>
      </w:r>
      <w:r>
        <w:rPr>
          <w:rFonts w:cs="Arial" w:ascii="Arial" w:hAnsi="Arial"/>
          <w:sz w:val="22"/>
          <w:szCs w:val="22"/>
        </w:rPr>
        <w:t>(1) A költségvetési szerv a jóváhagyott előirányzatokon belül köteles gazdálkodni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i szerv költségvetésének végrehajtásáért, a gazdálkodás jogszerűségéért, a takarékosság érvényesítéséért és a bevételek növeléséért - az alapfeladatok ellátásának biztosításával - a költségvetési szerv vezetője felelős. A költségvetési szerv vezetője a kiemelt kiadási előirányzaton belül saját hatáskörben eltérhe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3) A költségvetési szervek a Képviselő-testület által megállapított finanszírozásból, és a költségvetési szervek saját bevételeiből köteles úgy megtervezni kiadásait, hogy abból biztosított legyen az alapító okiratban meghatározott feladatok ellátása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4) Kifizetést csak a költségvetési rendeletben jóváhagyott célokra és feladatokra lehet teljesíteni. A Képviselő-testület előzetes jóváhagyása mellett többletfeladat a költségvetési szervi saját forrástöbblet egyidejű biztosításával és az előirányzat emelésével vállalható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5) Képviselő-testület a költségvetési szerveknél az üres és megüresedő álláshelyeket zárolja. A zárolt álláshely betöltéséhez a költségvetési szerv vezetője a polgármester előzetes engedélyét köteles kérni, az álláshely csak polgármesteri engedéllyel tölthető be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A költségvetési szervnél jutalom fedezete, illetve jutalomra felhasználható az évközben keletkezett bérmaradvány, a képviselő-testület hozzájárulásával engedélyezhető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7. §  </w:t>
      </w:r>
      <w:r>
        <w:rPr>
          <w:rFonts w:cs="Arial" w:ascii="Arial" w:hAnsi="Arial"/>
          <w:sz w:val="22"/>
          <w:szCs w:val="22"/>
        </w:rPr>
        <w:t xml:space="preserve">A költségvetési szerv a működési és fejlesztési célú pályázatot polgármesteri engedéllyel nyújthat be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8. § </w:t>
      </w:r>
      <w:r>
        <w:rPr>
          <w:rFonts w:cs="Arial" w:ascii="Arial" w:hAnsi="Arial"/>
          <w:sz w:val="22"/>
          <w:szCs w:val="22"/>
        </w:rPr>
        <w:t xml:space="preserve">(1) A költségvetési szerv a dologi előirányzaton belül meghatározott célra biztosított forrás felhasználásáról, az ASP rendszer azonosító megadása mellett, összesített kimutatás készítéssel együtt a negyedévet követő hó 20-áig a polgármesternek címezve számol el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Hévíz Város Önkormányzat Gazdasági, Műszaki Ellátó Szervezet részére adott feladatok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jégpálya üzemeltetése 6.42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utak, járdák karbantartása, kátyúzás 11.25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útburkolati jelek, festése, közlekedési táblák kezelése 4.375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növényvédelem, aknázó moly-, szúnyogirtás, lárvagyérítés 5.875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csapadékcsatorna rendszer kezelése, azon belül nyílt árkok tisztítása 6.25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belváros megfelelő és minőségű takarítása 3.063.000 forint;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g) közvilágítás eseti javításai 3.00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Illyés Iskola alsó tagozatos gyerekek úszásoktatása 50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évközben felmerülő egyéb előre nem látható feladatok ellátásához 13.00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köztéri szökőkutak karbantartása 3.000.000 forint,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) Széchenyi utca rekonstrukció fakivágás, cserjeirtás 12.500.000 Ft,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) közvilágítás eseti javítás kiadásai 2.000.000 Ft.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3) Gróf I. Festetics György Művelődési Központ, Városi Könyvtár és Muzeális Gyűjtemény részére adott feladatok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2018. évi rendezvényterv megvalósítása 94.00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önkormányzati marketing feladatokhoz 2.00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nyomdaköltség 10.00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Rózsakert közüzemi kiadásai 0 forint (bérleti díj mentes, a közüzemi számlákat a tulajdonos Hévíz Város Önkormányzat teljesíti)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kiállítások szervezéséhez útiköltség 60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szerzői jogdíj (rendezvényekhez) Artisjus 3.00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épület üzemeltetés (tűzjelző, lift, füstablak) 1.332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rendezvények felelősség biztosítása 800.000 forint;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i) Egregyi Múzeum fenntartási kiadásai 1.750.000 forint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Egregyi Múzeum kitáblázása 500.000 Ft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9. § </w:t>
      </w:r>
      <w:r>
        <w:rPr>
          <w:rFonts w:cs="Arial" w:ascii="Arial" w:hAnsi="Arial"/>
          <w:sz w:val="22"/>
          <w:szCs w:val="22"/>
        </w:rPr>
        <w:t>A költségvetési szervek a többletbevételük terhére a felhalmozási jellegű kiadási előirányzataikat saját hatáskörben nem emelhetik fel, ehhez a képviselő-testület jóváhagyását kell kérni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0. § </w:t>
      </w:r>
      <w:r>
        <w:rPr>
          <w:rFonts w:cs="Arial" w:ascii="Arial" w:hAnsi="Arial"/>
          <w:sz w:val="22"/>
          <w:szCs w:val="22"/>
        </w:rPr>
        <w:t xml:space="preserve">(1) A költségvetési rendelet hatályba lépését követően a költségvetési szerv vezető köteles a végrehajtott szolgáltatások díjemeléséből származó többletbevételi előirányzat módosítási javaslatát 15 napon belül a jegyző részére benyújtani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2) A feladat elmaradásából származó megtakarítások felhasználására csak a képviselő-testület engedélyével kerülhet sor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3) A jóváhagyott kiemelt kiadási előirányzatokat valamennyi költségvetési szerv köteles betartani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 A polgármester hatáskör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1. § </w:t>
      </w:r>
      <w:r>
        <w:rPr>
          <w:rFonts w:cs="Arial" w:ascii="Arial" w:hAnsi="Arial"/>
          <w:sz w:val="22"/>
          <w:szCs w:val="22"/>
        </w:rPr>
        <w:t xml:space="preserve">(1) A Képviselő-testület a céltartalékból éves, 5.000.000 forint polgármesteri keretet képez, amely felett a rendelkezési jogot a polgármester gyakorolja egyedi elbírálás alapján. A polgármesteri keret előirányzata szabad felhasználású. A keret felhasználásáról a polgármester utólag negyedévente a költségvetés módosításakor tájékoztatja a képviselő-testületet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polgármester a felhalmozási célú kiadások között - a felhalmozási megtakarítások terhére - indokolt esetben előirányzat-átcsoportosítást hajthat végre. Az átcsoportosítás hatásköre nem érinti az adott felhalmozási kiadás elmaradását. Az átcsoportosításról negyedévente tájékoztatja a képviselő-testülete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felhalmozási kiadások egy sorszámon belüli alábontása összességében egy előirányzatot képez. A polgármester az alábontott előirányzatok között átcsoportosíthat, de nem módosíthatja az alábontott előirányzat összesen előirányzatát. Az átcsoportosításról negyedévente tájékoztatja a képviselő-testülete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4) A hévízi állampolgárok élet- és vagyonbiztonságát veszélyeztető elemi csapás, illetőleg következményeinek elhárítása érdekében a polgármester az önkormányzat költségvetése körében átmeneti intézkedést hozhat, amelyről a Képviselő-testület legközelebbi ülésén be kell számolnia. E jogkörében az előirányzatok között átcsoportosítást hajthat végre. Egyes kiadási előirányzatok teljesítését felfüggesztheti, a költségvetési rendeletben nem szereplő kiadásokat is teljesíthe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5) A Képviselő-testület feljogosítja a polgármestert a költségvetés végrehajtására, amely kiterjed a tárgyi eszköz, a felújítási, illetve egyéb felhalmozási pénzeszközökkel való önálló gazdálkodásra is</w:t>
      </w:r>
      <w:r>
        <w:rPr>
          <w:rFonts w:cs="Arial" w:ascii="Arial" w:hAnsi="Arial"/>
          <w:color w:val="FF0000"/>
          <w:sz w:val="22"/>
          <w:szCs w:val="22"/>
        </w:rPr>
        <w:t xml:space="preserve">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 A bankszámlavezetés rendj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2. § </w:t>
      </w:r>
      <w:r>
        <w:rPr>
          <w:rFonts w:cs="Arial" w:ascii="Arial" w:hAnsi="Arial"/>
          <w:sz w:val="22"/>
          <w:szCs w:val="22"/>
        </w:rPr>
        <w:t>Az önkormányzat és a költségvetési szervek 2018. évben bevételeiket és kiadásaikat, az OTP Bank Nyrt. Keszthelyi Fiókjánál vezetett költségvetési számlájukon teljesítheti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 Követelésről lemondá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3. § </w:t>
      </w:r>
      <w:r>
        <w:rPr>
          <w:rFonts w:cs="Arial" w:ascii="Arial" w:hAnsi="Arial"/>
          <w:sz w:val="22"/>
          <w:szCs w:val="22"/>
        </w:rPr>
        <w:t>(1) Az önkormányzatot illető követelésről az adós írásbeli kérelme alapján, az alábbi esetekben lehet részben, vagy teljes egészében lemondani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ha a természetes személy, adós anyagi helyzete bizonyítottan, oly mértékben romlik, hogy a tartozás megfizetése a megélhetését veszélyezteti;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b) ha a természetes személy, adós munkanélkülivé (rokkanttá) válik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csődegyezség esetén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nkormányzat esetében a polgármester, a költségvetési szervek esetében a költségvetési szerv vezetője saját hatáskörben engedélyezheti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a felszámolási eljárás alá vont szervezettel szemben fennálló meg nem térült követelés törlését,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egyéb, a végrehajtási eljárások során behajthatatlanná vált, valamint bírósági döntéssel alátámasztott behajthatatlan követelés törlését,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a 100.000.-Ft értékhatárt el nem érő kisösszegű követelés törlését, amennyiben önkéntes teljesítésre történő felszólítás harmadszorra is eredménytelen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minden más egyedi esetben követelés csak a képviselő-testület hozzájárulásával törölhető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4. § </w:t>
      </w:r>
      <w:r>
        <w:rPr>
          <w:rFonts w:cs="Arial" w:ascii="Arial" w:hAnsi="Arial"/>
          <w:sz w:val="22"/>
          <w:szCs w:val="22"/>
        </w:rPr>
        <w:t>A költségvetési szervek kötelesek fokozottan figyelemmel kísérni a kintlévőségeiket. A lejárt tartozás állományról és azok behajtására tett intézkedésekről a költségvetési szervek vezetői évente kötelesek jelentést tenni a polgármesterne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. Egyes eljárások sajátos szabálya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5. § </w:t>
      </w:r>
      <w:r>
        <w:rPr>
          <w:rFonts w:cs="Arial" w:ascii="Arial" w:hAnsi="Arial"/>
          <w:sz w:val="22"/>
          <w:szCs w:val="22"/>
        </w:rPr>
        <w:t>A nettósítás figyelembevételével a költségvetési szervek támogatását a Képviselő-testület „kiskincstári rendszerben” finanszírozza, folyamatos likviditás biztosítása mellett - az előirányzat-felhasználási ütemtervnek megfelelően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6. § </w:t>
      </w:r>
      <w:r>
        <w:rPr>
          <w:rFonts w:cs="Arial" w:ascii="Arial" w:hAnsi="Arial"/>
          <w:sz w:val="22"/>
          <w:szCs w:val="22"/>
        </w:rPr>
        <w:t>A költségvetési szerveknek az állami támogatás felhasználását megalapozó adatszolgáltatást 2019. január 20. napjáig kell megküldeni a polgármesteri hivatalna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2. Vegyes rendelkezések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7. § </w:t>
      </w:r>
      <w:r>
        <w:rPr>
          <w:rFonts w:cs="Arial" w:ascii="Arial" w:hAnsi="Arial"/>
          <w:sz w:val="22"/>
          <w:szCs w:val="22"/>
        </w:rPr>
        <w:t>(1) A költségvetési szervek ingyenes használatában lévő ingó-és ingatlan vagyon biztosításáról az önkormányzat gondoskodik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2) A költségvetési szerv a használatában lévő ingatlan vagyontárgyakban bekövetkező változásokról a negyedévet követő hó 5-ig írásban köteles értesíteni a polgármester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iCs/>
          <w:color w:val="FF0000"/>
          <w:sz w:val="22"/>
          <w:szCs w:val="22"/>
        </w:rPr>
        <w:t>28. §</w:t>
      </w:r>
      <w:r>
        <w:rPr>
          <w:rFonts w:cs="Arial" w:ascii="Arial" w:hAnsi="Arial"/>
          <w:iCs/>
          <w:color w:val="FF0000"/>
          <w:sz w:val="22"/>
          <w:szCs w:val="22"/>
        </w:rPr>
        <w:t xml:space="preserve"> A</w:t>
      </w:r>
      <w:r>
        <w:rPr>
          <w:rFonts w:cs="Arial" w:ascii="Arial" w:hAnsi="Arial"/>
          <w:color w:val="FF0000"/>
          <w:sz w:val="22"/>
          <w:szCs w:val="22"/>
        </w:rPr>
        <w:t xml:space="preserve"> Polgármesteri Hivatalban foglalkoztatott közszolgálati tisztviselők egyéb juttatásairól szóló 30/2012. (VI. 27.) önkormányzati rendelet 3. §-a helyébe a következő rendelkezés lép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iCs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„</w:t>
      </w:r>
      <w:r>
        <w:rPr>
          <w:rFonts w:cs="Arial" w:ascii="Arial" w:hAnsi="Arial"/>
          <w:i/>
          <w:iCs/>
          <w:color w:val="FF0000"/>
          <w:sz w:val="22"/>
          <w:szCs w:val="22"/>
        </w:rPr>
        <w:t>3. § Az illetménykiegészítés 2018. évi mértéke a Hévízi Polgármesteri Hivatalban foglalkoztatott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a) felsőfokú iskolai végzettségű köztisztviselő alapilletményének 20%-a,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b) a középfokú iskolai végzettségű köztisztviselő alapilletményének 10%-a.”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29. § </w:t>
      </w:r>
      <w:r>
        <w:rPr>
          <w:rFonts w:cs="Arial" w:ascii="Arial" w:hAnsi="Arial"/>
          <w:iCs/>
          <w:sz w:val="22"/>
          <w:szCs w:val="22"/>
        </w:rPr>
        <w:t>Az önkormányzati rendelet a kihirdetését követő napon lép hatályb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r. Tüske Róber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pp Gábor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egyző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lgármester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6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>
      <w:sz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8:31:00Z</dcterms:created>
  <dc:creator>kondakorne</dc:creator>
  <dc:description/>
  <cp:keywords/>
  <dc:language>en-US</dc:language>
  <cp:lastModifiedBy>Szintén László</cp:lastModifiedBy>
  <cp:lastPrinted>2016-11-18T13:51:00Z</cp:lastPrinted>
  <dcterms:modified xsi:type="dcterms:W3CDTF">2017-12-07T11:58:00Z</dcterms:modified>
  <cp:revision>14</cp:revision>
  <dc:subject/>
  <dc:title>…/2015</dc:title>
</cp:coreProperties>
</file>